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ная структура отчета специали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 средним профессиональным образование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ециалиста со средним профессиональным образованием </w:t>
      </w:r>
      <w:r>
        <w:rPr>
          <w:rFonts w:cs="Times New Roman" w:ascii="Times New Roman" w:hAnsi="Times New Roman"/>
          <w:sz w:val="28"/>
          <w:szCs w:val="28"/>
        </w:rPr>
        <w:t xml:space="preserve">на присвоение (подтверждение) квалификационной категории отражает профессиональную квалификацию, компетентность, а также способность выполнять служебные обязанности в соответствии с занимаемой должностью. </w:t>
      </w:r>
    </w:p>
    <w:p>
      <w:pPr>
        <w:pStyle w:val="Normal"/>
        <w:ind w:hanging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тчет должен содержать следующие разде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характеристику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ую характеристику отделения, кабинета, в котором работает специалис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оснащение рабочего ме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четных и отчетных документов, используемых специалистом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соблюдению мер личной безопасности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полняемой работы (количественные показатели, желательно с использованием графиков, диаграм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анализ показателей работы за 1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овыми методиками и применение их в практ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ставниче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мые противоэпидемические мероприятия на рабочем ме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документов, которыми руководствуется специалист в свое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при неотложных состояниях, характерных профилю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итарно-просветительная работа - норма СПР 4 часа в месяц и 44 часа в год (1 беседа – 30 мин., 1 санбюллетень – 4 часа, оформление уголка здоровья –          8 час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аботе Совета сестер и общественной жизни учре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 изложением проблем, стоящих перед специалистом в трудовой деятельности и предложения по решению этих 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по улучшению работы, планы на будущее;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23:46:00Z</dcterms:created>
  <dc:creator>VBMK</dc:creator>
  <dc:description/>
  <cp:keywords/>
  <dc:language>en-US</dc:language>
  <cp:lastModifiedBy>VBMK</cp:lastModifiedBy>
  <dcterms:modified xsi:type="dcterms:W3CDTF">2012-05-31T23:47:00Z</dcterms:modified>
  <cp:revision>2</cp:revision>
  <dc:subject/>
  <dc:title/>
</cp:coreProperties>
</file>