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4675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widowControl w:val="false"/>
        <w:ind w:left="467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103" w:hanging="0"/>
        <w:jc w:val="both"/>
        <w:rPr/>
      </w:pPr>
      <w:r>
        <w:rPr>
          <w:sz w:val="22"/>
          <w:szCs w:val="22"/>
        </w:rPr>
        <w:t xml:space="preserve">к административному регламенту департамента здравоохранения  Приморского края по предоставлению государственной услуги «Присвоение, подтверждение или снятие квалификационных категорий специалистов, работающих в системе здравоохранения Приморского края»,  утвержденному приказом департамента здравоохранения  Приморского края  от </w:t>
      </w:r>
      <w:r>
        <w:rPr>
          <w:sz w:val="22"/>
          <w:szCs w:val="22"/>
          <w:u w:val="single"/>
        </w:rPr>
        <w:t xml:space="preserve">24.05.2012 г. 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 xml:space="preserve">622-о </w:t>
      </w:r>
      <w:r>
        <w:rPr>
          <w:sz w:val="22"/>
          <w:szCs w:val="22"/>
        </w:rPr>
        <w:t>(в редакции приказа от 30.09.2013 г. № 916-о)</w:t>
      </w:r>
    </w:p>
    <w:p>
      <w:pPr>
        <w:pStyle w:val="Normal"/>
        <w:widowControl w:val="false"/>
        <w:ind w:left="4536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екомендации по составлению, оформлению и сдаче отчета </w:t>
      </w:r>
      <w:r>
        <w:rPr>
          <w:b/>
          <w:bCs/>
          <w:sz w:val="22"/>
          <w:szCs w:val="22"/>
        </w:rPr>
        <w:t>специалистами, работающими в системе здравоохранения Приморского края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РАЗЕЦ ТИТУЛЬНОГО ЛИСТА ОТЧЕТА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 работе за 20__ - 20__ годы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, указывается должность в соответствии с записью в трудовой книжке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звание учреждения в соответствии с зарегистрированным Уставом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для присвоения квалификационной категории по специальност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(указывается специальность в соответствии с действующей номенклатурой </w:t>
      </w:r>
      <w:r>
        <w:rPr>
          <w:sz w:val="22"/>
          <w:szCs w:val="22"/>
        </w:rPr>
        <w:t xml:space="preserve">                              </w:t>
      </w:r>
      <w:r>
        <w:rPr>
          <w:rFonts w:cs="Times New Roman" w:ascii="Times New Roman" w:hAnsi="Times New Roman"/>
          <w:sz w:val="22"/>
          <w:szCs w:val="22"/>
        </w:rPr>
        <w:t>специальностей)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*&gt; Для средних медицинских работников лист оформляется по аналогии, но отчет при этом составляется за один год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врачей лист оформляется по аналогии, но отчет при этом составляется за 3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рная структура отчета специалис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 средним профессиональным образованием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тчет </w:t>
      </w:r>
      <w:r>
        <w:rPr>
          <w:bCs/>
          <w:sz w:val="22"/>
          <w:szCs w:val="22"/>
        </w:rPr>
        <w:t xml:space="preserve">специалиста со средним профессиональным образованием </w:t>
      </w:r>
      <w:r>
        <w:rPr>
          <w:sz w:val="22"/>
          <w:szCs w:val="22"/>
        </w:rPr>
        <w:t xml:space="preserve">на присвоение (подтверждение) квалификационной категории отражает профессиональную квалификацию, компетентность, а также способность выполнять служебные обязанности в соответствии с занимаемой должностью. </w:t>
      </w:r>
    </w:p>
    <w:p>
      <w:pPr>
        <w:pStyle w:val="Normal"/>
        <w:ind w:hanging="240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тчет должен содержать следующие разде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раткую характеристику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раткую характеристику отделения, кабинета, в котором работает специали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борудование и оснащение рабочего ме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еречень учетных и отчетных документов, используемых специалистом на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мероприятия по соблюдению мер личной безопасности на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бъем выполняемой работы (количественные показатели, желательно с использованием графиков, диа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качественный анализ показателей работы за 1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владение новыми методиками и применение их в прак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существление наставн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оводимые противоэпидемические мероприятия на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еречень нормативных документов, которыми руководствуется специалист в 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омощь при неотложных состояниях, характерных профилю рабо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санитарно-просветительная работа - норма СПР 4 часа в месяц и 44 часа в год (1 беседа – 30 мин., 1 санбюллетень – 4 часа, оформление уголка здоровья –          8 час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участие в работе Совета сестер и общественной жизни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заключение с изложением проблем, стоящих перед специалистом в трудовой деятельности и предложения по решению этих 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редложения по улучшению работы, планы на будущее.</w:t>
      </w:r>
    </w:p>
    <w:sectPr>
      <w:headerReference w:type="default" r:id="rId2"/>
      <w:headerReference w:type="first" r:id="rId3"/>
      <w:type w:val="nextPage"/>
      <w:pgSz w:w="11906" w:h="16838"/>
      <w:pgMar w:left="900" w:right="38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05:00Z</dcterms:created>
  <dc:creator>VBMK</dc:creator>
  <dc:description/>
  <cp:keywords/>
  <dc:language>en-US</dc:language>
  <cp:lastModifiedBy>RePack by Diakov</cp:lastModifiedBy>
  <cp:lastPrinted>2015-10-19T11:57:00Z</cp:lastPrinted>
  <dcterms:modified xsi:type="dcterms:W3CDTF">2016-03-11T04:29:00Z</dcterms:modified>
  <cp:revision>5</cp:revision>
  <dc:subject/>
  <dc:title/>
</cp:coreProperties>
</file>